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ntrag freiw. KV</w:t>
      </w:r>
    </w:p>
    <w:p>
      <w:pPr>
        <w:pStyle w:val="Normal"/>
        <w:rPr>
          <w:b/>
          <w:b/>
        </w:rPr>
      </w:pPr>
      <w:r>
        <w:rPr>
          <w:b/>
        </w:rPr>
      </w:r>
    </w:p>
    <w:p>
      <w:pPr>
        <w:pStyle w:val="Normal"/>
        <w:rPr/>
      </w:pPr>
      <w:r>
        <w:rPr/>
        <w:t>Der Antrag auf freiw. KV ist ein Excel-Vordruck, in dem Makros eingebaut sind.</w:t>
      </w:r>
    </w:p>
    <w:p>
      <w:pPr>
        <w:pStyle w:val="Normal"/>
        <w:rPr/>
      </w:pPr>
      <w:r>
        <w:rPr/>
      </w:r>
    </w:p>
    <w:p>
      <w:pPr>
        <w:pStyle w:val="Normal"/>
        <w:rPr/>
      </w:pPr>
      <w:r>
        <w:rPr/>
        <w:t>Unter 3) gibt es mehrere Möglichkeiten des Grundes der freiw. Weiterversicherung. Wenn man „nichts“ macht, sind alle Gründe durchgestrichen. Wenn man die Makros aktiviert, dann sind in einem 1. Schritt immer noch alle Gründe durchgestrichen, man kann dann aber den gewünschten Grund vorne im Kästchen anklicken, dann verschwindet in dieser Zeile das „Durchgestrichene“ und nur noch alle anderen Gründe bleiben durchgestrichen (was ja dann inhaltlich auch genau richtig ist).</w:t>
      </w:r>
    </w:p>
    <w:p>
      <w:pPr>
        <w:pStyle w:val="Normal"/>
        <w:rPr/>
      </w:pPr>
      <w:r>
        <w:rPr/>
      </w:r>
    </w:p>
    <w:p>
      <w:pPr>
        <w:pStyle w:val="Normal"/>
        <w:rPr/>
      </w:pPr>
      <w:r>
        <w:rPr/>
        <w:t>Das funktioniert aber nur, wenn einen das System fragt, ob man die Makros aktivieren möchte und man dann „ja“ wählt. Manche Systeme fragen einen nicht. Dann bedarf es einer Voreinstellung: Unter Extras, Makros, Sicherheit muss man zuvor „mittel“ einstellen. Bei „hoch“ und „sehr hoch“ fragt einen das System nicht, weil es eine Makro-Aktivierung gar nicht zulässt. Bei „mittel“ fragt es beim Speichern und vor allem beim Öffnen des Dokuments jedes Mal.</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8:40:00Z</dcterms:created>
  <dc:creator>Mehlhorn-C</dc:creator>
  <dc:description/>
  <cp:keywords/>
  <dc:language>en-US</dc:language>
  <cp:lastModifiedBy>Mehlhorn-C</cp:lastModifiedBy>
  <dcterms:modified xsi:type="dcterms:W3CDTF">2010-12-13T08:45:00Z</dcterms:modified>
  <cp:revision>4</cp:revision>
  <dc:subject/>
  <dc:title/>
</cp:coreProperties>
</file>