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4"/>
          <w:szCs w:val="24"/>
        </w:rPr>
        <w:t>Rundschreiben RS 2010/48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hema: Beitragsverfahrensgrundsätze Selbstzahler</w:t>
      </w:r>
    </w:p>
    <w:p>
      <w:pPr>
        <w:pStyle w:val="Normal"/>
        <w:autoSpaceDE w:val="false"/>
        <w:jc w:val="both"/>
        <w:rPr>
          <w:rFonts w:ascii="Arial" w:hAnsi="Arial" w:cs="Arial"/>
          <w:sz w:val="22"/>
          <w:szCs w:val="22"/>
        </w:rPr>
      </w:pPr>
      <w:r>
        <w:rPr>
          <w:rFonts w:cs="Arial" w:ascii="Arial" w:hAnsi="Arial"/>
          <w:sz w:val="22"/>
          <w:szCs w:val="22"/>
        </w:rPr>
        <w:t>Anlass: Aktuelle Entwicklung</w:t>
      </w:r>
    </w:p>
    <w:p>
      <w:pPr>
        <w:pStyle w:val="Normal"/>
        <w:autoSpaceDE w:val="false"/>
        <w:jc w:val="both"/>
        <w:rPr>
          <w:rFonts w:ascii="Arial" w:hAnsi="Arial" w:cs="Arial"/>
          <w:sz w:val="22"/>
          <w:szCs w:val="22"/>
        </w:rPr>
      </w:pPr>
      <w:r>
        <w:rPr>
          <w:rFonts w:cs="Arial" w:ascii="Arial" w:hAnsi="Arial"/>
          <w:sz w:val="22"/>
          <w:szCs w:val="22"/>
        </w:rPr>
        <w:t>Für Fachbereich/e: Mitgliedschafts- und Beitragsrecht</w:t>
      </w:r>
    </w:p>
    <w:p>
      <w:pPr>
        <w:pStyle w:val="Normal"/>
        <w:autoSpaceDE w:val="false"/>
        <w:jc w:val="both"/>
        <w:rPr>
          <w:rFonts w:ascii="Arial" w:hAnsi="Arial" w:cs="Arial"/>
          <w:sz w:val="22"/>
          <w:szCs w:val="22"/>
        </w:rPr>
      </w:pPr>
      <w:r>
        <w:rPr>
          <w:rFonts w:cs="Arial" w:ascii="Arial" w:hAnsi="Arial"/>
          <w:sz w:val="22"/>
          <w:szCs w:val="22"/>
        </w:rPr>
        <w:t>Erscheinungsdatum: 07.10.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hr geehrte Damen und Herr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m 6. September 2010 fand ein Erfahrungsaustausch zwischen den Verbänden der Krankenkassen auf Bundesebene und dem GKV-Spitzenverband zu zahlreichen Fragen der praktischen Umsetzung der Beitragsverfahrensgrundsätze Selbstzahler statt. Auf dieser Grundlage geben wir - thematisch geordnet - nachfolgende Auslegungshinweise zur einheitlichen Anwendung der Beitragsverfahrensgrundsätze Selbstzahl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1. Umfang der Beitragspflicht bzw. der Beitragsfreiheit für hauptberuflich selbstständig Erwerbstätige während des Krankengeldbezug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Nach § 8 Abs. 3 der Beitragsverfahrensgrundsätze Selbstzahler begründet der Bezug von Krankengeld für hauptberuflich selbstständig Erwerbstätige Beitragsfreiheit für vor dem Leistungsbezug beitragspflichtiges Arbeitseinkommen, soweit und solange es entfällt. Diese Vorschrift ist durch die - aus den Vorgaben des § 224 Abs. 1 Satz 2 SGB V resultierende - Intention geprägt, den betroffenen Personen die Beitragsfreiheit nur in dem Umfang einzuräumen, in dem die bisherigen beitragspflichtigen Einnahmen durch das Krankengeld ersetzt werden; im Übrigen soll die Beitragspflicht der vor dem Leistungsbezug beitragsrechtlich zu berücksichtigenden Einnahmen unberührt blei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s bedeute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Bei selbstständig Erwerbstätigen, die vor dem Leistungsbezug Beiträge aus fiktiven Einnahmen in Aufstockung des Arbeitseinkommens bis zum Betrag der Mindestbeitragsbemessungsgrundlage gezahlt haben, unterliegt der Aufstockungsbetrag</w:t>
      </w:r>
    </w:p>
    <w:p>
      <w:pPr>
        <w:pStyle w:val="Normal"/>
        <w:autoSpaceDE w:val="false"/>
        <w:jc w:val="both"/>
        <w:rPr>
          <w:rFonts w:ascii="Arial" w:hAnsi="Arial" w:cs="Arial"/>
          <w:sz w:val="22"/>
          <w:szCs w:val="22"/>
        </w:rPr>
      </w:pPr>
      <w:r>
        <w:rPr>
          <w:rFonts w:cs="Arial" w:ascii="Arial" w:hAnsi="Arial"/>
          <w:sz w:val="22"/>
          <w:szCs w:val="22"/>
        </w:rPr>
        <w:t>in unveränderter Höhe der Beitragspflich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Fällt während der Arbeitsunfähigkeit des selbstständig Erwerbstätigen (z. B. auf Grund der Tätigkeit von Angestellten im Betrieb) das Arbeitseinkommen nur teilweise weg, unterliegt das weiterhin bezogene Arbeitseinkommen der Beitragspflich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Anderweitige Einnahmen, die vor dem Leistungsbezug beitragspflichtig waren, werden während des Krankengeldbezugs im gleichen Umfang der Beitragspflicht unterworfen, wie vor dem Krankengeldbezug, es sei denn, für diese Einnahmen werden Veränderungen nachgewiesen (vgl. hierzu Punkt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Solche Einnahmen oder Bestandteile von Einnahmen, die vor dem Leistungsbezug auf Grund der Überschreitung der Beitragsbemessungsgrenze nicht der Beitragspflicht unterlagen, bleiben während des Krankengeldbezugs von der Beitragspflicht ausgenommen. Dies gilt sowohl für das Einkommen, das für die Berechnung des Krankengeldes herangezogen wird (Arbeitseinkommen, Arbeitsentgelt) als auch für andere vorhandene Einkunftsart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2. Auswirkungen des Nachweises geänderter beitragspflichtiger Einnahmen während des Krankengeldbezugs von hauptberuflich selbstständig Erwerbstätige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Weist ein hauptberuflich selbstständig Erwerbstätiger während des Krankengeldbezugs die Veränderung seiner beitragspflichtigen Einnahmen nach, wirken sich diese Änderungen auf die Höhe der Beitragsfestsetzung je nach der Art der beitragspflichtigen Einnahmen zu unterschiedlichen Zeitpunkten au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Ein während des Krankengeldbezugs vorgelegter aktueller Einkommensteuerbescheid ist hinsichtlich der Höhe des beitragspflichtigen Arbeitseinkommens für die Dauer des Leistungsbezugs nicht zu berücksichtigen; die Anpassung der Beitragspflicht des Arbeitseinkommens erfolgt unmittelbar nach dem Ende des Krankengeldbezug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Die während des Leistungsbezugs durch die Vorlage eines aktuellen Einkommensteuerbescheids nachgewiesene Änderung in der Höhe der Einnahmen aus Vermietung und Verpachtung ist - wie im Regelfall - nach § 7 Abs. 7 der Beitragsverfahrensgrundsätze Selbstzahler zu berücksichtigen. Dies bedeutet, dass die geänderte Höhe von Einnahmen aus Vermietung und Verpachtung ab Beginn des auf die Ausfertigung des Einkommensteuerbescheids folgenden Monats für die Beitragsbemessung heranzuziehen ist. Legt das Mitglied den Einkommensteuerbescheid später vor und ergäbe sich eine günstigere Beitragsbemessung, sind die Verhältnisse erst ab Beginn des auf die Vorlage dieses Einkommensteuerbescheids folgenden Monats zu berücksichtig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Die während des Leistungsbezugs erfolgte Nachweisführung für die geänderte Beitragspflicht sonstiger Einnahmen ist nach § 6 Abs. 4 Satz 2 der Beitragsverfahrensgrundsätze Selbstzahler vom Zeitpunkt der Änderung der Verhältnisse an zu berücksichtig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3. Berücksichtigung der Einkommensteuerbescheide bei der Ersetzung einer einstweiligen durch eine endgültige Beitragsfestsetzung aus dem Arbeitseinkomme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Das Bundessozialgericht (BSG) hat in seiner Entscheidung vom 11. März 2009 - B 12 KR 30/07 R -, USK 2009-48, einen Sachverhalt bewertet, in dem die Krankenkasse die von einem hauptberuflich selbstständig Erwerbstätigen zu zahlenden Krankenversicherungsbeiträge bei Beginn seiner Tätigkeit durch einen einstweiligen Beitragsbescheid geregelt und anschließend wegen fehlender Einkommensnachweise die Beiträge auf Grundlage der Beitragsbemessungsgrenze festgesetzt hatte. Nach der Bewertung des BSG musste zwar die Krankenkasse bei fehlender Mitwirkung des Mitglieds zuerst die für hauptberuflich selbstständig Erwerbstätige grundsätzlich geltenden Höchstbeiträge festsetzen, gleichwohl waren die das jeweilige Veranlagungsjahr betreffenden Einkommensteuerbescheide rückwirkend für die endgültige Beitragsfestsetzung zu berücksichtigen, da sie bis zum Erlass des Widerspruchsbescheids der Krankenkasse vorgelegt wur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ir bitten um Beachtung des vorgenannten BSG-Urteils bei der Abwicklung von gleichgelagerten Fallkonstellationen. Die grundsätzliche Anwendbarkeit der Regelungen des § 240 Abs. 4 Satz 6 SGB V und des § 6 Abs. 5 der Beitragsverfahrensgrundsätze Selbstzahler, die eine Berücksichtigung der nachgewiesenen geringeren Einkünfte beim Nachholen einer Mitwirkungspflicht durch das Mitglied im Regelfall nur mit Wirkung für die Zukunft vorsehen, ist durch dieses Urteil nicht tangier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4. Berücksichtigung von Einnahmen aus Kapitalvermögen bei der Beitragsbemessung nach § 240 SGB V</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Einnahmen aus Kapitalvermögen sind als einmalige beitragspflichtige Einnahmen grundsätzlich auf zwölf Monate zu verteilen (§ 5 Abs. 3 der Beitragsverfahrensgrundsätze Selbstzahler). Eine konkrete zeitliche Zuordnung dieser Einnahmeart ist derzeit nicht bestimm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uf Anregungen aus der Praxis beabsichtigen wir im Wege einer Anpassung der Beitragsverfahrensgrundsätze Selbstzahler ein einheitliches Verfahren zur zeitlichen Zuordnung von Einnahmen aus Kapitalvermögen zu etablieren. Damit wird die Zielsetzung verfolgt, die eventuellen vergangenheitsbezogenen Korrekturen der Beitragsfestsetzungen bei Nachweis dieser Einnahmen zu vermei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ie innerhalb eines Kalenderjahres erzielten Einkünfte aus Kapitalvermögen sollen künftig ab dem Zeitpunkt der in dem folgenden Kalenderjahr turnusmäßig durchzuführenden Anpassung der Beitragsfestsetzung mit einem Zwölftel des Jahresbetrags (gemindert um die Werbungskosten nach § 3 Abs. 1b Satz 3 der Beitragsverfahrensgrundsätze Selbstzahler) für zwölf Kalendermonate zugeordnet werden. Mit welchen Unterlagen die Höhe der Einkünfte aus Kapitalvermögen nachzuweisen ist, sollen die Krankenkassen unverändert in eigener Zuständigkeit nach pflichtgemäßem Ermessen entschei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ie in Aussicht gestellte Umstellung auf das neue Verfahren setzt eine materielle Änderung der Beitragsverfahrensgrundsätze Selbstzahler voraus. Über die Entwicklung der Angelegenheit werden wir bericht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5. Beitragsbemessung für die in Einrichtungen über Tag und Nacht (§§ 34, 35a SGB VIII) untergebrachten freiwillig versicherten Kinder, Jugendlichen und jungen Volljährigen, denen Leistungen der Jugendhilfe gewährt werde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Die Beitragsverfahrensgrundsätze Selbstzahler sehen zurzeit für die Beitragsbemessung von Jugendlichen in Einrichtungen der Jugendhilfe keine besonderen Regelungen vor. Das für die Beitragsbemessung der in Einrichtungen untergebrachten freiwillig versicherten Sozialhilfeempfänger bestimmte Verfahren nach § 7 Abs. 10 der Beitragsverfahrensgrundsätze Selbstzahler umfasst wörtlich nicht die hier in Frage stehende Mitgliedergruppe und kann weder unmittelbar noch analog angewandt wer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uf Grund von objektiv existierenden Abgrenzungsschwierigkeiten zwischen den beitragspflichtigen Leistungen nach dem SGB VIII, die der Abdeckung des Lebensunterhaltsbedarfs von Betroffenen dienen, und den in den Tagessätzen für Einrichtungen ggf. enthaltenen beitragsfreien sozialpädagogischen Leistungen, Hilfen zur Erziehung, Leistungen der Eingliederungshilfe usw., streben wir eine pauschalierende Regelung zur Beitragsbemessung für die in Einrichtungen über Tag und Nacht (§§ 34, 35a SGB VIII) untergebrachten freiwillig versicherten Kinder, Jugendlichen und jungen Volljährigen an. Diese könnte - nach unseren jetzigen Vorstellungen - nach dem Vorbild des § 7 Abs. 10 der Beitragsverfahrensgrundsätze Selbstzahler konzipiert wer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lange eine derartige Pauschalregelung noch nicht etabliert worden ist, hat die Ermittlung der beitragspflichtigen Einnahmen jeweils einzellfallbezogen zu erfolgen. Nach unserer Auffassung gehören solche Komponenten der SGB VIII-Leistungen zu den beitragspflichtigen Einnahmen der vorgenannten Mitgliedergruppe, die mit den in eine modellhafte Berechnung des Durchschnittsbetrags der beitragspflichtigen Einnahmen für die in Einrichtungen untergebrachten Sozialhilfeempfänger mitein bezogenen SGB XII-Leistungen vergleichbar sind. Es handelt sich um folgende Bestandte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 Entgelt für Unterkunft und Verpflegung sowie Investitionskosten in der jeweiligen Einrichtung pro Person und Monat;</w:t>
      </w:r>
    </w:p>
    <w:p>
      <w:pPr>
        <w:pStyle w:val="Normal"/>
        <w:autoSpaceDE w:val="false"/>
        <w:jc w:val="both"/>
        <w:rPr/>
      </w:pPr>
      <w:r>
        <w:rPr>
          <w:rFonts w:cs="Arial" w:ascii="Arial" w:hAnsi="Arial"/>
          <w:sz w:val="22"/>
          <w:szCs w:val="22"/>
        </w:rPr>
        <w:t>2. Barbetrag zur persönlichen Verfügung (Taschengeld) im Sinne des § 39 Abs. 2 Satz 3 SGB VIII;</w:t>
      </w:r>
    </w:p>
    <w:p>
      <w:pPr>
        <w:pStyle w:val="Normal"/>
        <w:autoSpaceDE w:val="false"/>
        <w:jc w:val="both"/>
        <w:rPr/>
      </w:pPr>
      <w:r>
        <w:rPr>
          <w:rFonts w:cs="Arial" w:ascii="Arial" w:hAnsi="Arial"/>
          <w:sz w:val="22"/>
          <w:szCs w:val="22"/>
        </w:rPr>
        <w:t>3. einmalige Hilfen (z. B. Bekleidung, Schuhwerk, Ferienreisen usw.) nach § 39 Abs. 3 SGB VIII;</w:t>
      </w:r>
    </w:p>
    <w:p>
      <w:pPr>
        <w:pStyle w:val="Normal"/>
        <w:autoSpaceDE w:val="false"/>
        <w:jc w:val="both"/>
        <w:rPr>
          <w:rFonts w:ascii="Arial" w:hAnsi="Arial" w:cs="Arial"/>
          <w:sz w:val="22"/>
          <w:szCs w:val="22"/>
        </w:rPr>
      </w:pPr>
      <w:r>
        <w:rPr>
          <w:rFonts w:cs="Arial" w:ascii="Arial" w:hAnsi="Arial"/>
          <w:sz w:val="22"/>
          <w:szCs w:val="22"/>
        </w:rPr>
        <w:t>4. Übernahme der Kranken- und Pflegeversicherungsbeiträge durch den Jugendhilfeträger nach § 40 SGB VIII unter Berücksichtigung des ermäßigten Beitragssatzes in der Krankenversicherung und des Beitragssatzes in der Pflegeversicherung (ohne den Beitragszuschlag für Kinderlose) auf der Grundlage der Summe der Positionen 1. bis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ei der Feststellung der beitragspflichtigen Bestandteile der SGB VIII-Leistungen sind die Träger der Jugendhilfe zur Unterstützung der Krankenkassen im Rahmen der Amtshilfe nach dem SGB X verpflichtet. Lassen sich die beitragspflichtigen Anteile der Jugendhilfeleistungen unter Ausschöpfung zumutbarer Ermittlungsmöglichkeiten im Einzellfall nicht ermitteln, kann letztendlich die Mindestbemessungsgrundlage nach § 240 Abs. 4 Satz 1 SGB V Anwendung fin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6. Beitragsrechtliche Behandlung von Promotionsstipendien im Rahmen der</w:t>
      </w:r>
    </w:p>
    <w:p>
      <w:pPr>
        <w:pStyle w:val="Normal"/>
        <w:autoSpaceDE w:val="false"/>
        <w:jc w:val="both"/>
        <w:rPr>
          <w:rFonts w:ascii="Arial" w:hAnsi="Arial" w:cs="Arial"/>
          <w:b/>
          <w:b/>
          <w:sz w:val="22"/>
          <w:szCs w:val="22"/>
        </w:rPr>
      </w:pPr>
      <w:r>
        <w:rPr>
          <w:rFonts w:cs="Arial" w:ascii="Arial" w:hAnsi="Arial"/>
          <w:b/>
          <w:sz w:val="22"/>
          <w:szCs w:val="22"/>
        </w:rPr>
        <w:t>Beitragsbemessung nach § 240 SGB V</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us der Praxis wird berichtet, dass die Krankenkassen unter Hinweis auf ein rechtskräftiges Urteil des Sozialgerichts Hannover vom 26. Oktober 2009 - S 44 KR 164/09 - vermehrt mit der Frage konfrontiert werden, unter welchen Bedingungen die Stipendien im Anwendungsbereich des § 240 SGB V der Beitragspflicht unterliegen. Nach Auffassung des Sozialgerichts Hannover gehören die Promotionsstipendien ohne ausdrückliche Regelung in der Satzung der jeweiligen Krankenkasse (nach der bis zum 31. Dezember 2008 geltenden Rechtslage) nicht zu den beitragspflichtigen Einnahmen in der freiwilligen Krankenversicheru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ch der ab 1. Januar 2009 geltenden Rechtslage reicht aus unserer Sicht die allgemeine, generalklauselartige Regelung in den Beitragsverfahrensgrundsätzen Selbstzahler, wonach der Beitragsbemessung alle Einnahmen und Geldmittel zugrunde zu legen sind, die das Mitglied zum Lebensunterhalt verbraucht oder verbrauchen könnte (vgl. § 3 Abs. 1), aus, um Stipendien der Beitragspflicht zu unterstellen. Das BSG hat u. a. in der durch das Sozialgericht Hannover zitierten Entscheidung (vgl. Urteil vom 22. Mai 2003 - B 12 KR 12/02 R -, USK 2003-6) die unabdingbare Notwendigkeit einer konkretisierenden Satzungsregelung verlangt, wenn die Feststellung der beitragspflichtigen Einnahmen auf erhebliche Schwierigkeiten stößt oder hierfür verschiedene Berechnungsweisen zur Verfügung stehen und sich keine eindeutigen Bewertungsmaßstäbe dem Gesetz entnehmen lassen oder wenn die zu beurteilenden Einnahmearten im Grenzbereich zwischen beitragspflichtigen und nicht mehr beitragspflichtigen Einnahmen liegen. Diese Anforderungen treffen auf ein Stipendium nicht zu. Alleine solche Eigenschaften dieser Einnahmeart wie die Zwecksetzung und die Steuerfreiheit sind für die Zuordnung zu den beitragspflichtigen Einnahmen belanglos. Dies ist auf Grundlage von zahlreichen BSG-Entscheidungen ausdrücklich in § 3 Abs. 1 der Beitragsverfahrensgrundsätze Selbstzahler geregelt.</w:t>
      </w:r>
    </w:p>
    <w:p>
      <w:pPr>
        <w:pStyle w:val="Normal"/>
        <w:autoSpaceDE w:val="false"/>
        <w:jc w:val="both"/>
        <w:rPr/>
      </w:pPr>
      <w:r>
        <w:rPr>
          <w:rFonts w:cs="Arial" w:ascii="Arial" w:hAnsi="Arial"/>
          <w:sz w:val="22"/>
          <w:szCs w:val="22"/>
        </w:rPr>
        <w:t>Unter diesen rechtlichen Rahmenbedingungen sind Stipendien unabhängig von eventuellen Zwecksetzungen im Zusammenhang mit ihrer Gewährung und unabhängig von eventuell gesondert ausgewiesenen Bestandteilen (z. B. Forschungskosten) bei der Beitragsbemessung in der freiwilligen Krankenversicherung in voller Höhe zu berücksichtig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7. Beitragsrechtliche Behandlung des Versorgungszuschlags für beurlaubte Beamte der Deutschen Telekom AG im Rahmen der Beitragsbemessung nach § 240 SGB V</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Im Zuge der Privatisierung öffentlicher Einrichtungen wurden zahlreiche Modelle zur Weiterbeschäftigung der ehemaligen Beamten entwickelt. Stark verbreitet sind Fallkonstellationen einer Doppelrechtsstellung, in denen ein Beamter im Rahmen einer Beurlaubung durch seinen Dienstherrn eine Tätigkeit bei einem privatrechtlich organisierten Unternehmen wahrnimmt. Sofern die Beschäftigung bei einem privaten Arbeitgeber keiner Krankenversicherungspflicht unterliegt, stellt sich die Frage, in welchem Umfang die Einnahmen aus dieser Beschäftigung der Beitragspflicht im Rahmen einer eigenen freiwilligen Mitgliedschaft der betroffenen Person in der gesetzlichen Krankenversicherung unterliegen bzw. in welchem Umfang die Berücksichtigung von Einkünften eines privat versicherten Ehegatten nach § 2 Abs. 4 der Beitragsverfahrensgrundsätze Selbstzahler erfolg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orliegend geht es um die beitragsrechtliche Behandlung eines Versorgungszuschlags.</w:t>
      </w:r>
    </w:p>
    <w:p>
      <w:pPr>
        <w:pStyle w:val="Normal"/>
        <w:autoSpaceDE w:val="false"/>
        <w:jc w:val="both"/>
        <w:rPr/>
      </w:pPr>
      <w:r>
        <w:rPr>
          <w:rFonts w:cs="Arial" w:ascii="Arial" w:hAnsi="Arial"/>
          <w:sz w:val="22"/>
          <w:szCs w:val="22"/>
        </w:rPr>
        <w:t>Ein privatrechtlich organisiertes Unternehmen (in dem konkreten Sachverhalt eine Tochtergesellschaft der Deutschen Telekom AG) hat sich verpflichtet, einen Versorgungszuschlag in Höhe von 30 vom Hundert der dem Betroffenen als Beamter ohne die Beurlaubung jeweils zustehenden ruhegehaltfähigen Dienstbezüge an den Dienstherrn (hier: die Deutsche Telekom AG) zu zahlen. Durch solche Zahlungen wird sichergestellt, dass die Zeit der Beurlaubung als ruhegehaltfähige Dienstzeit berücksichtigt wird. Folglich erhält der beurlaubte Beamte im Versorgungsfall eine Beamtenpension, als wäre er in seiner Position als Beamter bei seinem Dienstherrn (hier: der Deutschen Telekom AG) verblie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er Versorgungszuschlag wird monatlich in der Entgeltabrechnung ausgewiesen, aber nicht mit den übrigen Bezügen ausgezahlt, sondern unmittelbar an den Dienstherrn weitergeleitet. Nach dem Erlass des Bundesministers für Finanzen (BMF) vom 22. Februar 1991 über die steuerliche Behandlung des Versorgungszuschlags für Beamte bei Beurlaubung ohne Dienstbezüge (aktuell bestätigt durch ein BMFRundschreiben vom 4. August 2005, Z C 3 - O 1959 - 18/05) handelt es sich in Fällen, in denen der Arbeitgeber den Versorgungszuschlag tatsächlich zahlt, um steuerpflichtigen Arbeitslohn, der zu versteuern ist. Der Arbeitnehmer kann die Zahlung in vollem Umfang als Werbungskosten geltend machen, wobei der Arbeitnehmer- Pauschbetrag darauf anzurechnen i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ie Übernahme von Vorsorgeaufwendungen für das Mitglied durch Dritte wird - sofern ausdrücklich keine Ausnahme vorgesehen ist - als beitragspflichtige Einnahme in der freiwilligen Krankenversicherung klassifiziert (vgl. BSG-Urteil vom 19. Dezember 2000 - B 12 KR 36/00 R -, USK 2000-39). Im Falle der eigenen Mitgliedschaft des Betroffenen in der freiwilligen Krankenverssicherung gehört also der Versorgungszuschlag in voller Höhe zu den beitragspflichtigen Einnahmen. Da der Begriff "berücksichtigungsfähige Einnahmen des Ehegatten" im Sinne des § 2 Abs. 4 der Beitragsverfahrensgrundsätze Selbstzahler nicht enger gefasst werden kann, als der Begriff "beitragspflichtige Einnahmen des Mitglieds", ist auch der für einen privat versicherten beurlaubten Beamten gezahlte Versorgungszuschlag im Rahmen der Ermittlung von beitragspflichtigen Einnahmen seines gesetzlich versicherten Ehegatten</w:t>
      </w:r>
    </w:p>
    <w:p>
      <w:pPr>
        <w:pStyle w:val="Normal"/>
        <w:autoSpaceDE w:val="false"/>
        <w:jc w:val="both"/>
        <w:rPr>
          <w:rFonts w:ascii="Arial" w:hAnsi="Arial" w:cs="Arial"/>
          <w:sz w:val="22"/>
          <w:szCs w:val="22"/>
        </w:rPr>
      </w:pPr>
      <w:r>
        <w:rPr>
          <w:rFonts w:cs="Arial" w:ascii="Arial" w:hAnsi="Arial"/>
          <w:sz w:val="22"/>
          <w:szCs w:val="22"/>
        </w:rPr>
        <w:t>zu berücksichtig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erner wird darauf hingewiesen, dass sich auch im Recht der Familienversicherung insbesondere bei der Prüfung des Ausschlusstatbestands nach § 10 Abs. 3 SGB V die Frage nach einer Bewertung des Versorgungszuschlags im Sinne der Zugehörigkeit zum Gesamteinkommen stellt. Da der Versorgungszuschlag zum steuerpflichtigen Arbeitslohn zugerechnet wird, gehört dieser auf Grund der Anknüpfung an die Summe der Einkünfte im Sinne des Einkommensteuerrechts grundsätzlich zum Gesamteinkommen. Durch den im Geltungsbereich des § 10 SGB V zu berücksichtigenden Abzug von Werbungskosten wirkt sich der Versorgungszuschlag im Regelfall nicht negativ auf den Anspruch auf die Familienversicherung aus.</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13:00Z</dcterms:created>
  <dc:creator>IT-Stelle</dc:creator>
  <dc:description/>
  <cp:keywords/>
  <dc:language>en-US</dc:language>
  <cp:lastModifiedBy>IT-Stelle</cp:lastModifiedBy>
  <dcterms:modified xsi:type="dcterms:W3CDTF">2012-04-10T14:28:00Z</dcterms:modified>
  <cp:revision>5</cp:revision>
  <dc:subject/>
  <dc:title>Rundschreiben</dc:title>
</cp:coreProperties>
</file>