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olgende Übersicht basiert auf einer tabellarischen Übersicht der Spitzenverbände der Krankenkassen:</w:t>
      </w:r>
    </w:p>
    <w:tbl>
      <w:tblPr>
        <w:tblW w:w="9642" w:type="dxa"/>
        <w:jc w:val="left"/>
        <w:tblInd w:w="-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61"/>
        <w:gridCol w:w="1845"/>
        <w:gridCol w:w="2115"/>
        <w:gridCol w:w="2321"/>
      </w:tblGrid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Einkunftsart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Rechtsgrundlage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berschrift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>Einnahmen zum Lebensunterhalt</w:t>
            </w:r>
          </w:p>
        </w:tc>
        <w:tc>
          <w:tcPr>
            <w:tcW w:w="232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Gesamteinkommen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A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bfindung aus privater Lebens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bfindung bei Beendigung des Arbeit- oder Dienstverhältnisses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 (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40784,153" \l "jurabs_4a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52 Abs.4a EStG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)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bfindung von Versorgungsbezügen aufgrund der Beamtengesetz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1 Beamt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§§ 28 - 35 SV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bfindung von Renten aus der gesetzlichen Renten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07 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bfindung von Renten aus der gesetzlichen Unfall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80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ltersmehrbedarf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9245,31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0 Abs.1 Nr. 1 SGB X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ltersübergang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29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npassungsgeld im Bergbau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PG-Richtlinien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beitnehmersparzulag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5. VermB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 (BSG-Urteil wie Gesamteinkommen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 (</w:t>
            </w:r>
            <w:hyperlink r:id="rId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BSG, Urteil vom 22.07.1981 – 3 RK 7/80-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, USK 81123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beitseinkomm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5 SGB I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beitsentgel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4 SGB I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i.V.m ArEV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beitsentgelt aus nebenberuflicher Tätigkeit (z.B. Ausbilder Betreuer, Erzieher, Übungsleiter oder vergleichbare Tätigkeit)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4 SGB I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i.V.m </w:t>
            </w:r>
            <w:hyperlink r:id="rId1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 Nr. 26 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reuerpflichtig (über 1.848,00 EUR jährlich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beitsförderung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3 SGB IX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beitslosenbeihilf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86a SV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beitslosengeld, Teilarbeitslos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16 Nr. 2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117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beitslosengeld II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9 SGB 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sylbewerberleistungsgesetz, Grundleistungen nach dem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 AsylbL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fstiegsfortbildungsförderungsgesetz, Leistungen nach dem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AFB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fwandsentschädigung für ehrenamtliche Tätigkeit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fwendungsersatz für Betreuer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835 BGB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sbildungsbeihilfe der Telekom während eines Berufsgrundbildungsjahres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sbildung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04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nein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sbildungsvergüt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Bi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sgleich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2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9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2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10 FELE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sgleichsleistungen für Opfer politischer Verfolgung im Beitrittsgebie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8 BerReha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usgleichsleistungen nach dem Lastenausgleichsgesetz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§ 243 ff. LA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.a. UH-Hilfe wg.</w:t>
            </w:r>
          </w:p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Pflegebedürftigkeit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Ausgleichsrente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2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32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2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41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2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43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2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47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nein 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B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Afö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2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1 ff. BAfö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arbetrag bei Heimunterbring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9245,36" \l "jurabs_2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5 Abs. 2 SGB X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aukinder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2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4f 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hindertenmehrbedarf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9245,31" \l "jurabs_4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0 Abs. 4 SGB X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ihilfe zum Versorgungskrank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2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7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ihilfen in Krankheits-, Geburts- und Todesfäll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2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Bh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des Bundes bzw. der Länder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itragszuschuss des Arbeitgebers zur Kranken- und Pflege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3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57 SGB 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3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61 SGB X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itragszuschuss zum Beitrag zur Alterssicherung der Landwir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3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2 AL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itragszuschüsse von der Rentenversicherung für freiwillig versicherte Rentenbezieher zur Kranken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3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06 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kleidung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3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5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3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7 SGB X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rgmannsprämi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rufsausbildungsbeihilfe für Behinder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3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00 Nr. 3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rufsausbildungsbeihilf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3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59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3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74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oder Landesgesetze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rufsschadensausgleich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3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0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triebshilf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4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0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4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36 – 39 AL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4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6 KVL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4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9 KVLG 1989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4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54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triebsrenten als Einkünfte aus nichtselbständiger Arbei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4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9 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etriebsrenten als sonstige Einkünf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4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2 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lindenführhund (Unterhaltungskosten)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4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4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4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3 SGB 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4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72 SGB X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lind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Landesgesetze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Blindenhilf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72 SGB X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C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Contergan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§ 12 ff. des Gesetzes über die Errichtung einer Stiftung "Hilfswerk für behinderte Kinder"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D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Diätzulage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9245,31" \l "jurabs_5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0 Abs. 5 SGB X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E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hegattenzuschla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33a 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hrensold für ehemalige Wahlbeam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hrensold für Künstler sowie Zuwendungen aus Mitteln der Deutschen Künstlerhilfe, wenn es sich um Bezüge aus öffentlichen Mitteln handelt, die wegen der Bedürftigkeit des Künstlers gezahlt werd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>
          <w:trHeight w:val="856" w:hRule="atLeast"/>
        </w:trPr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igenheimzulag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EigZul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 (vgl. Urteil des BVerwG v. 28.5.03,  - 5 C 41.02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>
          <w:trHeight w:val="856" w:hRule="atLeast"/>
        </w:trPr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Eingliederungshilfe für behinderte Menschen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§ 53 – 60 SGB XII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 (BSG-Urteil vom 9.3.82, 3 RK 67/8 – USK 8258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ingliederungshilfe für Spätaussiedler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18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ingliederungshilfe in Sonderfäll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92,459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420 Abs. 1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und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92,459" \l "jurabs_2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2 SGB I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instiegsgeld (Beachte: Bezieher sind bereits hauptberuflich selbständig nach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89,12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10 Abs. 1 Nr. 4 SGB V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9 SGB 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Elterngeld (für Geburten ab 1. Januar 2007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 10 BEEG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je Kind der den Betrag von 300 Euro, in Fällen des § 6 (2) BEEG der den Betrag von 150 Euro übersteigende Teil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ltern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9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ntlassungsgeld für Soldat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9 WS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, soweit steuerpflichtig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ntschädigungen als Ersatz für entgangene oder entgehende Einnahm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4 Nr. 1 Buchst. a 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ntschädigungen für die Aufgabe oder Nichtausübung einer Tätigkei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4 Nr. 1 Buchst. b 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ntschädigungen nach dem Infektionsschutzgesetz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IfS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ntschädigungen aufgrund des Gesetzes über die Entschädigung ehemaliger deutscher Kriegsgefangener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3 KgfE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Entschädigungsrente für Opfer des Nationalsozialismus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§ 2, 3 ER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rstattung für Bekleidung einschließlich bei Schwangerschaft und Geburt, Leistungen für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8967,25" \l "jurabs_3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23 Abs. 3 Nr. 2 SGB 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, § 31 Abs. 1 Nr. 2 SGB XII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Erstattung für die Wohnung, Leistung für -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8967,25" \l "jurabs_3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23 Abs. 3 Nr. 1 SGB 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, § 31 Abs. 1 Nr. 1 SGB XII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rziehungsbeihilf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5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7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rziehung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 ff. BErzG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uropäischer Sozialfonds, Leistungen aus Mitteln des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SF-Richtlinien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xistenzgründungsbeihilfe (Beachte: Bezieher sind bereits hauptberuflich selbständig erwerbstätig nach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89,12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10 Abs. 1 Nr. 4 SGB V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Landesvorschriften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Existenzgründungszuschuss (Beachte: Bezieher sind bereits hauptberuflich selbständig erwerbstätig nach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89,12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10 Abs. 1 Nr. 4 SGB V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21l 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F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Fahrkostenerstattung durch Sozialleistungsträger z.B.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60 SGB 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Famili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Landesgesetze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Familienzuschläge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, ausgenommen bei Anwendung des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89,12" \l "jurabs_3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10 Abs.3 SGB V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bzw.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42987,26" \l "jurabs_3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25 Abs. 3 SGB X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Freie Förderung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0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G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Geld- und Sachbezüge für Soldat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1 Abs. 1 Satz 1 WS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Geld- und Sachbezüge für Zivildienstleistend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35 ZD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Geldrenten und Kapitalentschädigungen, die aufgrund gesetzlicher Vorschriften zur Wiedergutmachung nationalsozialistischen Unrechts gewährt werden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§ 15 ff. BE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Gewerbebetrieb, Einkünfte aus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Grundrente für Beschädig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1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 (§ 62 Abs. 2 SGB V sowie BSG-Urteile vom 21.10.1980 3 RK 53/79-, 3 RK 13/80-, 3 RK 15/80, USK 80210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Grundrente für Hinterblieben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40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6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43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6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46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 (BSG-Urteil vom 21.10.1980 3 RK 21/80-, USK 80198 und  9.12.1981 12 RK 29/79-, USK 81300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Grundsicherungsleist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2 SGB X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H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ärtefonds für rassisch Verfolgte nicht jüdischen Glaubens (HNG-Fonds), Leistungen aus dem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ärteleistungen an Opfer von nationalsozialistischen Unrechtsmaßnahmen im Rahmen des allgemeinen Kriegsfolgegesetzes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KG-Richtlinien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ärteleistungen an Verfolgte nicht jüdischer Abstammung zur Abgeltung von Härten in Einzelfällen im Rahmen der Wiedergutmach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ichtlinien der Bundesregierung für die Vergabe von Mitteln an Verfolgte nicht jüdischer Abstammun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ärteleistungen für Opfer terroristischer Straftaten aus dem Bundeshaushalt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aushaltshilf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6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0 KVLG 1989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7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8 SGB 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7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70 SGB X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, s.a. Verdienstaus-</w:t>
            </w:r>
          </w:p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fallerstattung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nein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epatitis-C-Virus-Infektion, Einmalzahlung wegen Minderung der Erwerbsfähigkeit infolge einer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9693,4" \l "jurabs_3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 Abs. 3 AntiDHG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epatitis-C-Virus-Infektion, Renten wegen Minderung der Erwerbsfähigkeit infolge einer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9693,4" \l "jurabs_2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 Abs. 2 AntiDHG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zur Hälfte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ilfe zum Lebensunterhal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7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7a 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7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9 SGB X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Hilfe in anderen Lebenslagen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§ 70-73 SGB XII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 (BSG-Urteil vom 9.3.1982 3 RK 67/8 – USK 8258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Hilfen zur Gesundhei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§ 47-52 SGB XII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 (BSG-Urteil vom 9.3.1982 3 RK 67/8 – USK 8258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Hilfe zur Überwindung besonderer sozialer Schwierigkeiten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§ 67 – 69 SGB XII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 (BSG-Urteil vom  9.3.1982 – 3  RK 67/8 – USK 8258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I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Insolvenzgeld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7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83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J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obticket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fern kostenfreie Bereitstellung durch den Arbeitgeber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ubiläumsgeld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K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apitalentschädigung für Opfer rechtswidriger Strafverfolgung im Beitrittsgebie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17 StrReha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apitalvermögen, Einkünfte aus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Kindererziehungsleistungen (für Frauen, die vor 1921 bzw. 1927 geboren sind)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7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294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7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294a 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indergartenzuschüss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inder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7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62 ff. 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7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 ff. BKG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inderzulag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7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17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inderzuschla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8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6a BKG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8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3b 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inderzuschuss der Renten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8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70 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lassenfahrten, Leistungen für mehrtägige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8967,25" \l "jurabs_3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23 Abs. 3 Nr. 3 SGB 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ost und Wohn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achBezV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rank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8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44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8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45 SGB 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8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2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8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13 KVLG 1989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rankenversicherungszuschla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9743,17" \l "jurabs_2a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13 Abs. 2a BAföG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riegsbeschädigten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42871,149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86 Abs. 1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und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42871,149" \l "jurabs_2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2 BVG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riegsschaden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261 LA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Kurzarbeitergeld, Transferkurzarbeiter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8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69 SGB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8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216b 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L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Land und Forstwirtschaft, Einkünfte aus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Landeserziehung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Landesgesetze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Leibrente, priva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Leistungen bei Pflegebedürftigkei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8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36 ff. SGB X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9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4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9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61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9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64 SGB X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M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Mehrbedarf für voll Erwerbsgeminderte und ander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9245,31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0 Abs. 1 Nr. 2 SGB X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Mehrbedarfe beim Lebensunterhalt, Leitungen für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9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1 SGB 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Mehrbedarfs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9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843 BGB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Mehrleistungen der gesetzlichen Unfall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9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94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Meisterbafö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9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AFB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Mietzuschuss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9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27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9245,30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29 Abs. 1 SGB X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 (BSG-Urteil vom 11.4.1984 – 12 RK 41/82, USK 84117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Mobilitätshilfen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 53 SGB III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Montanunion-Vertrag, Leistungen nach dem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t. 56 MUV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Mutterschaft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9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00 RVO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9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9 KVL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0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3 MuSch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in den Fällen des § 8 BErzGG nur der über 300 EUR (Regelbetrag) bzw. 450 EUR (Budget) hinausgehende Betrag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N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Nutzungsvergütung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0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4 Nr. 3 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Nutzungswert der Sachbezüg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40784,65" \l "jurabs_2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21 Abs. 2 EStG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in Höhe der SvEV (§ 8 Abs. 2 Satz 6 EStG)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in Höhe der Sachbezugsverordnung (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40784,35" \l "jurabs_2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8 Abs. 2 Satz 6 EStG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)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P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Pflege, Hilfe zur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0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4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0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61 SGB X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Pflege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0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7 SGB X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0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4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 35 BVG</w:t>
            </w:r>
          </w:p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 64 SGB XII</w:t>
            </w:r>
          </w:p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bzw. Landesgesetze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Pflegegeld für eine Kinderbetreuung aus privaten Mittel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, soweit die steuerlich pauschal absetzbare Betriebsausgaben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Pflegegeld für eine Kinderbetreuung aus öffentlichen Mittel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die Betreuung erwerbsmäßig ausgeübt wird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Pflegeversicherungszuschla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0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3a BAfö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Pflegewoh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.B. § 12 PfgNW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Pflegezulag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0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5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Produktionsaufgaben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0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5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0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6 FELE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, soweit steuerpflichtig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R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gelleistung zur Sicherung des Lebensunterhalts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1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0 SGB 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isekosten im Zusammenhang mit Leistungen zur Teilhabe am Arbeitsleb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1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44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1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53 SGB IX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, siehe jedoch „Verdienstausfallerstat-tung“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aus der gesetzlichen Renten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1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aus der gesetzlichen Unfallversicherung an Versicher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1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56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ie den Grundrentenbetrag nach § 31 Abs. 1 BVG übersteige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aus der gesetzlichen Unfallversicherung an Hinterblieben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1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65 – 67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1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69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aus einer Höher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1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80 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aus privater Lebensversicherung oder anderen Verträg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aus privater Unfallversicher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aus Versorgungs- und Zusatzversorgungskost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der Alterssicherung der Landwir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1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AL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nach sozialem Entschädigungsrech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1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und andere soziale Entschädigungsgesetze (z.B. </w:t>
            </w:r>
            <w:hyperlink r:id="rId12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HH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2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IfS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2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OE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2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S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ZDG)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iehe Ausgleichs- bzw. Grundrente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 von ausländischen Rentenversicherungsträgern und -stell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entenabfind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2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07 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Rentennachzahlung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Ruhegehal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2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Beamt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S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achbezüg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achBezV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achschadenersatz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2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3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chadenersatz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2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843 BGB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chadenausgleich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2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0a 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chmerzen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85,261" \l "jurabs_2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253 Abs. 2 BGB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chwangerenmehrbedarf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9245,31" \l "jurabs_2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0 Abs. 2 SGB X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chwerverletztenzulag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2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57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elbständige Arbeit, Einkünfte aus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"Sofortprogramm zum Abbau der Jugendarbeitslosigkeit", Leistungen der Arbeitsverwaltung im Rahmen des von der Bundesregierung beschlossen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Art. 7, § 2 der Sofortprogramm-Richtlinien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Sozial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3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8 SGB 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tiftung "Erinnerung, Verantwortung und Zukunft", Leistungen der -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Gesetz zur Errichtung der Stiftung "Erinnerung, Verantwortung und Zukunft" vom 02.08.2000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tiftung „Hilfe für NS-Verfolgte“, Leistungen der Hamburger -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tiftung „Humanitäre Hilfe für durch Blutprodukte HIV-infizierte Personen, Leistungen der -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HIV-Hilfegesetz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tiftung „Mutter und Kind“ - Schutz des ungeborenen Lebens“, Leistungen der -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§ 1 ff des Gesetzes zur Errichtung einer Stiftung „Mutter und Kind- Schutz des ungeborenen Lebens“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tipendien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treikgelder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tudienbeihilfe der Bundesagentur für Arbeit (BA)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Vereinbarung der BA mit ihren studierenden Mitarbeitern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Studienbeihilfe der Telekom während eines Hochschulstudiums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Telekom-Verfügung 724.7 B 6674 vom 3.2.1993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T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Tagespflege-Aufwandsentschädig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3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3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Tbc-Mehrbedarf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279245,31" \l "jurabs_5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30 Abs. 5 SGB X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Teilarbeitslosengeld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§ 116 Nr. 2 SGB III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U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Überbrückung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3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8 AL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Überbrückungsgeld (Beachte: Bezieher sind bereits hauptberuflich selbständig erwerbstätig nach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89,12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10 Abs. 1 Nr. 4 SGB V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)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3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57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Überbrückungsgeld aus der Seemannskass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§ 10, 11 Satzung der Seemannskasse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Übergangsgebührnisse nach dem Ausscheiden als Zeitsolda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§ 11, 11a SV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Übergangsgeld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3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60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3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6a 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3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49 ff. 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3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0 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Übergangsgelder und Übergangsbeihilfen wegen Entlassung aus einem Dienstverhältnis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3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62 ff. BAT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3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7 Beamt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 (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40784,153" \l "jurabs_4a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52 Abs. 4a EStG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)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fallruhegehal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4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Beamt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bringungskosten im Alten- und Pflegeheimen, die von Dritten getragen werd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, den getrennt lebende oder geschiedene Ehegatten erhalt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85,1498" \l "jurabs_4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§ 1361 Abs. 4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85,1725" \l "jurabs_1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1585 Abs. 1 BGB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im Falle des begrenzten Realsplittings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, den getrennt lebende Lebenspartner oder Lebenspartner nach gerichtlich aufgehobener Lebenspartnerschaft erhalt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4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2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4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15 LPar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, im Falle des begrenzten Realsplittings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, den ständig im Heim lebende Ehe- bzw. Lebenspartner vom anderen Ehe- bzw. Lebenspartner erhalt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4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360 BGB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4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5 LPar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, den Kinder von Dritten (z.B. von einem nicht regelmäßig mit ihnen zusammenlebenden Elternteil, vom Sozialamt, vom Jugendamt) erhalt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.B. </w:t>
            </w:r>
            <w:hyperlink r:id="rId14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U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 des Kindes oder des Jugendlichen, Leistungen zum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4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9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Unterhaltszahlungen, freiwillige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sbeihilf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4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6a 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4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53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a.F.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shilf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267 ff. LA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Unterhaltshilfe wegen Pflegebedürftigkeit, Erhöhung der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267 LA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haltssicherung, Leistung zur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§ 5 ff. US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kunft und Heizung, Leistungen für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4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22 SGB 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Unterstützungsleistungen für Opfer rechtswidriger Strafverfolgung im Beitrittsgebie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18 StrReha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, § 16 Abs. 4 StrRehaG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V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änderungsgeld der deutschen Telekom A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äußerungsleibrente auf Lebenszei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dienstausfallerstattung bei Haushaltshilfe, Mitaufnahme einer Begleitperson in das Krankenhaus, Dialyse, Organspend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gütung für Berufsbetreuer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836 BGB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letzt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5 SGB V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mietung und Verpachtung, Einkünfte aus 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mögenswirksame Leistung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4 SGB IV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i.V.m. VermB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schollenheits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52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sorgungsbezüge als Einkünfte aus nichtselbständiger Arbeit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9 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und zwar ohne Abzug des Versorgungsfreibetrages und des Zuschlages zum Versorgungsfreibetra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sorgungsbezüge als sonstige Einkünf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2 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ersorgungskrank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6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5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17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Vorruhestand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W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Wais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3 Beamt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Werksrent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59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§ 19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, </w:t>
            </w:r>
            <w:hyperlink r:id="rId160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22 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Winterausfallgeld-Vorausleist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instrText xml:space="preserve"> HYPERLINK "lexsoft://document/FILENAME?xid=137492,237" \l "jurabs_3"</w:instrTex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separate"/>
            </w:r>
            <w:r>
              <w:rPr>
                <w:rStyle w:val="InternetLink"/>
                <w:rFonts w:eastAsia="Lucida Sans Unicode" w:cs="Tahoma"/>
                <w:kern w:val="2"/>
                <w:sz w:val="24"/>
                <w:szCs w:val="24"/>
                <w:lang w:val="de-DE" w:eastAsia="zxx" w:bidi="zxx"/>
              </w:rPr>
              <w:t>§ 221 Abs. 3 SGB III</w:t>
            </w:r>
            <w:r>
              <w:rPr>
                <w:rStyle w:val="InternetLink"/>
                <w:sz w:val="24"/>
                <w:kern w:val="2"/>
                <w:szCs w:val="24"/>
                <w:rFonts w:eastAsia="Lucida Sans Unicode" w:cs="Tahoma"/>
                <w:lang w:val="de-DE" w:eastAsia="zxx" w:bidi="zxx"/>
              </w:rPr>
              <w:fldChar w:fldCharType="end"/>
            </w: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Wintergeld/Winterausfall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1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09 SGB I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Witwen-, Waisen-, Witwerbeihilfe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2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48 B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Witwen-/Witwerrentenabfindung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3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07 SGB V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Witwe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4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9 BeamtV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ja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Wohn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3 des 2. WoGG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berschrift"/>
              <w:snapToGrid w:val="false"/>
              <w:jc w:val="center"/>
              <w:rPr/>
            </w:pPr>
            <w:r>
              <w:rPr>
                <w:rStyle w:val="StrongEmphasis"/>
                <w:rFonts w:eastAsia="Lucida Sans Unicode" w:cs="Tahoma"/>
                <w:b/>
                <w:color w:val="auto"/>
                <w:kern w:val="2"/>
                <w:sz w:val="24"/>
                <w:szCs w:val="24"/>
                <w:lang w:val="de-DE" w:eastAsia="zxx" w:bidi="zxx"/>
              </w:rPr>
              <w:t>Z</w:t>
            </w: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insen aus Kapitalvermög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inszuschüsse des Arbeitgebers zu Darlehen, die mit der Errichtung oder dem Erwerb einer eigengenutzten Wohnung des Arbeitnehmers zusammenhäng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-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, soweit steuerpflichtig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uschlag nach Bezug von Arbeitslosengeld, Befristeter-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5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24 SGB II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uschläge für Sonntags-, Feiertags- und Nachtarbeit bei einem Stundenlohn bis einschließlich 50,00 EUR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6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b 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uschläge für Sonntags-, Feiertags- und Nachtarbeit für Besserverdienende mit einem Stundenlohn über 50,00 EUR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7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3b ESt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uschüsse des Arbeitgebers um Mutterschaftsgeld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/>
            </w:pPr>
            <w:hyperlink r:id="rId168">
              <w:r>
                <w:rPr>
                  <w:rStyle w:val="InternetLink"/>
                  <w:rFonts w:eastAsia="Lucida Sans Unicode" w:cs="Tahoma"/>
                  <w:kern w:val="2"/>
                  <w:sz w:val="24"/>
                  <w:szCs w:val="24"/>
                  <w:lang w:val="de-DE" w:eastAsia="zxx" w:bidi="zxx"/>
                </w:rPr>
                <w:t>§ 14 MuSchG</w:t>
              </w:r>
            </w:hyperlink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uschüsse während der Mutterschutzfrist für Beamtinnen </w:t>
            </w:r>
          </w:p>
        </w:tc>
        <w:tc>
          <w:tcPr>
            <w:tcW w:w="1845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§ 4a MuSchBV 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nein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 xml:space="preserve">Zuwendungen, die Arbeitnehmer anlässlich ihrer Eheschließung oder der Geburt eines Kindes von ihrem Arbeitgeber erhalten 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 </w:t>
            </w:r>
          </w:p>
        </w:tc>
        <w:tc>
          <w:tcPr>
            <w:tcW w:w="2115" w:type="dxa"/>
            <w:tcBorders/>
          </w:tcPr>
          <w:p>
            <w:pPr>
              <w:pStyle w:val="TabellenInhalt"/>
              <w:snapToGrid w:val="false"/>
              <w:jc w:val="both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  <w:tc>
          <w:tcPr>
            <w:tcW w:w="2321" w:type="dxa"/>
            <w:tcBorders/>
          </w:tcPr>
          <w:p>
            <w:pPr>
              <w:pStyle w:val="TabellenInhalt"/>
              <w:snapToGrid w:val="false"/>
              <w:jc w:val="left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de-DE" w:eastAsia="zxx" w:bidi="zxx"/>
              </w:rPr>
              <w:t>ja</w:t>
            </w:r>
          </w:p>
        </w:tc>
      </w:tr>
    </w:tbl>
    <w:p>
      <w:pPr>
        <w:pStyle w:val="HorizontaleLinie"/>
        <w:rPr/>
      </w:pPr>
      <w:r>
        <w:rPr/>
      </w:r>
    </w:p>
    <w:p>
      <w:pPr>
        <w:pStyle w:val="TextBody"/>
        <w:spacing w:before="0" w:after="120"/>
        <w:rPr>
          <w:rFonts w:eastAsia="Lucida Sans Unicode" w:cs="Tahoma"/>
          <w:color w:val="auto"/>
          <w:kern w:val="2"/>
          <w:sz w:val="24"/>
          <w:szCs w:val="24"/>
          <w:lang w:val="de-DE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de-DE" w:eastAsia="zxx" w:bidi="zxx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orizontaleLinie">
    <w:name w:val="Horizontale Lini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lexsoft://document/FILENAME?xid=138965,26" TargetMode="External"/><Relationship Id="rId3" Type="http://schemas.openxmlformats.org/officeDocument/2006/relationships/hyperlink" Target="lexsoft://document/FILENAME?xid=137491,116" TargetMode="External"/><Relationship Id="rId4" Type="http://schemas.openxmlformats.org/officeDocument/2006/relationships/hyperlink" Target="lexsoft://document/FILENAME?xid=137490,81" TargetMode="External"/><Relationship Id="rId5" Type="http://schemas.openxmlformats.org/officeDocument/2006/relationships/hyperlink" Target="lexsoft://document/FILENAME?xid=137492,482" TargetMode="External"/><Relationship Id="rId6" Type="http://schemas.openxmlformats.org/officeDocument/2006/relationships/hyperlink" Target="lexsoft://document/FILENAME?xid=142063,1" TargetMode="External"/><Relationship Id="rId7" Type="http://schemas.openxmlformats.org/officeDocument/2006/relationships/hyperlink" Target="lexsoft://document/FILENAME?xid=84973" TargetMode="External"/><Relationship Id="rId8" Type="http://schemas.openxmlformats.org/officeDocument/2006/relationships/hyperlink" Target="lexsoft://document/FILENAME?xid=137488,21" TargetMode="External"/><Relationship Id="rId9" Type="http://schemas.openxmlformats.org/officeDocument/2006/relationships/hyperlink" Target="lexsoft://document/FILENAME?xid=137488,20" TargetMode="External"/><Relationship Id="rId10" Type="http://schemas.openxmlformats.org/officeDocument/2006/relationships/hyperlink" Target="lexsoft://document/FILENAME?xid=137488,20" TargetMode="External"/><Relationship Id="rId11" Type="http://schemas.openxmlformats.org/officeDocument/2006/relationships/hyperlink" Target="lexsoft://document/FILENAME?xid=140784,7" TargetMode="External"/><Relationship Id="rId12" Type="http://schemas.openxmlformats.org/officeDocument/2006/relationships/hyperlink" Target="lexsoft://document/FILENAME?xid=137493,45" TargetMode="External"/><Relationship Id="rId13" Type="http://schemas.openxmlformats.org/officeDocument/2006/relationships/hyperlink" Target="lexsoft://document/FILENAME?xid=137492,123" TargetMode="External"/><Relationship Id="rId14" Type="http://schemas.openxmlformats.org/officeDocument/2006/relationships/hyperlink" Target="lexsoft://document/FILENAME?xid=137492,124" TargetMode="External"/><Relationship Id="rId15" Type="http://schemas.openxmlformats.org/officeDocument/2006/relationships/hyperlink" Target="lexsoft://document/FILENAME?xid=278967,21" TargetMode="External"/><Relationship Id="rId16" Type="http://schemas.openxmlformats.org/officeDocument/2006/relationships/hyperlink" Target="lexsoft://document/FILENAME?xid=139694,5" TargetMode="External"/><Relationship Id="rId17" Type="http://schemas.openxmlformats.org/officeDocument/2006/relationships/hyperlink" Target="lexsoft://document/FILENAME?xid=139739,1" TargetMode="External"/><Relationship Id="rId18" Type="http://schemas.openxmlformats.org/officeDocument/2006/relationships/hyperlink" Target="lexsoft://document/FILENAME?xid=137485,2041" TargetMode="External"/><Relationship Id="rId19" Type="http://schemas.openxmlformats.org/officeDocument/2006/relationships/hyperlink" Target="lexsoft://document/FILENAME?xid=137492,111" TargetMode="External"/><Relationship Id="rId20" Type="http://schemas.openxmlformats.org/officeDocument/2006/relationships/hyperlink" Target="lexsoft://document/FILENAME?xid=142763,10" TargetMode="External"/><Relationship Id="rId21" Type="http://schemas.openxmlformats.org/officeDocument/2006/relationships/hyperlink" Target="lexsoft://document/FILENAME?xid=142763,11" TargetMode="External"/><Relationship Id="rId22" Type="http://schemas.openxmlformats.org/officeDocument/2006/relationships/hyperlink" Target="lexsoft://document/FILENAME?xid=142871,70" TargetMode="External"/><Relationship Id="rId23" Type="http://schemas.openxmlformats.org/officeDocument/2006/relationships/hyperlink" Target="lexsoft://document/FILENAME?xid=142871,83" TargetMode="External"/><Relationship Id="rId24" Type="http://schemas.openxmlformats.org/officeDocument/2006/relationships/hyperlink" Target="lexsoft://document/FILENAME?xid=142871,85" TargetMode="External"/><Relationship Id="rId25" Type="http://schemas.openxmlformats.org/officeDocument/2006/relationships/hyperlink" Target="lexsoft://document/FILENAME?xid=142871,89" TargetMode="External"/><Relationship Id="rId26" Type="http://schemas.openxmlformats.org/officeDocument/2006/relationships/hyperlink" Target="lexsoft://document/FILENAME?xid=139743,14" TargetMode="External"/><Relationship Id="rId27" Type="http://schemas.openxmlformats.org/officeDocument/2006/relationships/hyperlink" Target="lexsoft://document/FILENAME?xid=140784,89" TargetMode="External"/><Relationship Id="rId28" Type="http://schemas.openxmlformats.org/officeDocument/2006/relationships/hyperlink" Target="lexsoft://document/FILENAME?xid=142871,30" TargetMode="External"/><Relationship Id="rId29" Type="http://schemas.openxmlformats.org/officeDocument/2006/relationships/hyperlink" Target="lexsoft://document/FILENAME?xid=143721,1" TargetMode="External"/><Relationship Id="rId30" Type="http://schemas.openxmlformats.org/officeDocument/2006/relationships/hyperlink" Target="lexsoft://document/FILENAME?xid=137489,344" TargetMode="External"/><Relationship Id="rId31" Type="http://schemas.openxmlformats.org/officeDocument/2006/relationships/hyperlink" Target="lexsoft://document/FILENAME?xid=142987,70" TargetMode="External"/><Relationship Id="rId32" Type="http://schemas.openxmlformats.org/officeDocument/2006/relationships/hyperlink" Target="lexsoft://document/FILENAME?xid=142754,34" TargetMode="External"/><Relationship Id="rId33" Type="http://schemas.openxmlformats.org/officeDocument/2006/relationships/hyperlink" Target="lexsoft://document/FILENAME?xid=137491,114" TargetMode="External"/><Relationship Id="rId34" Type="http://schemas.openxmlformats.org/officeDocument/2006/relationships/hyperlink" Target="lexsoft://document/FILENAME?xid=142871,20" TargetMode="External"/><Relationship Id="rId35" Type="http://schemas.openxmlformats.org/officeDocument/2006/relationships/hyperlink" Target="lexsoft://document/FILENAME?xid=279245,28" TargetMode="External"/><Relationship Id="rId36" Type="http://schemas.openxmlformats.org/officeDocument/2006/relationships/hyperlink" Target="lexsoft://document/FILENAME?xid=137492,107" TargetMode="External"/><Relationship Id="rId37" Type="http://schemas.openxmlformats.org/officeDocument/2006/relationships/hyperlink" Target="lexsoft://document/FILENAME?xid=137492,65" TargetMode="External"/><Relationship Id="rId38" Type="http://schemas.openxmlformats.org/officeDocument/2006/relationships/hyperlink" Target="lexsoft://document/FILENAME?xid=137492,80" TargetMode="External"/><Relationship Id="rId39" Type="http://schemas.openxmlformats.org/officeDocument/2006/relationships/hyperlink" Target="lexsoft://document/FILENAME?xid=142871,68" TargetMode="External"/><Relationship Id="rId40" Type="http://schemas.openxmlformats.org/officeDocument/2006/relationships/hyperlink" Target="lexsoft://document/FILENAME?xid=142754,11" TargetMode="External"/><Relationship Id="rId41" Type="http://schemas.openxmlformats.org/officeDocument/2006/relationships/hyperlink" Target="lexsoft://document/FILENAME?xid=142754,40" TargetMode="External"/><Relationship Id="rId42" Type="http://schemas.openxmlformats.org/officeDocument/2006/relationships/hyperlink" Target="lexsoft://document/FILENAME?xid=142764,30" TargetMode="External"/><Relationship Id="rId43" Type="http://schemas.openxmlformats.org/officeDocument/2006/relationships/hyperlink" Target="lexsoft://document/FILENAME?xid=142765,11" TargetMode="External"/><Relationship Id="rId44" Type="http://schemas.openxmlformats.org/officeDocument/2006/relationships/hyperlink" Target="lexsoft://document/FILENAME?xid=137490,55" TargetMode="External"/><Relationship Id="rId45" Type="http://schemas.openxmlformats.org/officeDocument/2006/relationships/hyperlink" Target="lexsoft://document/FILENAME?xid=140784,62" TargetMode="External"/><Relationship Id="rId46" Type="http://schemas.openxmlformats.org/officeDocument/2006/relationships/hyperlink" Target="lexsoft://document/FILENAME?xid=140784,66" TargetMode="External"/><Relationship Id="rId47" Type="http://schemas.openxmlformats.org/officeDocument/2006/relationships/hyperlink" Target="lexsoft://document/FILENAME?xid=142871,19" TargetMode="External"/><Relationship Id="rId48" Type="http://schemas.openxmlformats.org/officeDocument/2006/relationships/hyperlink" Target="lexsoft://document/FILENAME?xid=137489,39" TargetMode="External"/><Relationship Id="rId49" Type="http://schemas.openxmlformats.org/officeDocument/2006/relationships/hyperlink" Target="lexsoft://document/FILENAME?xid=279245,73" TargetMode="External"/><Relationship Id="rId50" Type="http://schemas.openxmlformats.org/officeDocument/2006/relationships/hyperlink" Target="lexsoft://document/FILENAME?xid=279245,73" TargetMode="External"/><Relationship Id="rId51" Type="http://schemas.openxmlformats.org/officeDocument/2006/relationships/hyperlink" Target="lexsoft://document/FILENAME?xid=142871,72" TargetMode="External"/><Relationship Id="rId52" Type="http://schemas.openxmlformats.org/officeDocument/2006/relationships/hyperlink" Target="lexsoft://document/FILENAME?xid=139807,1" TargetMode="External"/><Relationship Id="rId53" Type="http://schemas.openxmlformats.org/officeDocument/2006/relationships/hyperlink" Target="lexsoft://document/FILENAME?xid=137492,457" TargetMode="External"/><Relationship Id="rId54" Type="http://schemas.openxmlformats.org/officeDocument/2006/relationships/hyperlink" Target="lexsoft://document/FILENAME?xid=278967,31" TargetMode="External"/><Relationship Id="rId55" Type="http://schemas.openxmlformats.org/officeDocument/2006/relationships/hyperlink" Target="lexsoft://document/FILENAME?xid=142871,92" TargetMode="External"/><Relationship Id="rId56" Type="http://schemas.openxmlformats.org/officeDocument/2006/relationships/hyperlink" Target="lexsoft://document/FILENAME?xid=140784,68" TargetMode="External"/><Relationship Id="rId57" Type="http://schemas.openxmlformats.org/officeDocument/2006/relationships/hyperlink" Target="lexsoft://document/FILENAME?xid=140784,68" TargetMode="External"/><Relationship Id="rId58" Type="http://schemas.openxmlformats.org/officeDocument/2006/relationships/hyperlink" Target="lexsoft://document/FILENAME?xid=139497,1" TargetMode="External"/><Relationship Id="rId59" Type="http://schemas.openxmlformats.org/officeDocument/2006/relationships/hyperlink" Target="lexsoft://document/FILENAME?xid=142871,55" TargetMode="External"/><Relationship Id="rId60" Type="http://schemas.openxmlformats.org/officeDocument/2006/relationships/hyperlink" Target="lexsoft://document/FILENAME?xid=142890,2" TargetMode="External"/><Relationship Id="rId61" Type="http://schemas.openxmlformats.org/officeDocument/2006/relationships/hyperlink" Target="lexsoft://document/FILENAME?xid=137492,473" TargetMode="External"/><Relationship Id="rId62" Type="http://schemas.openxmlformats.org/officeDocument/2006/relationships/hyperlink" Target="lexsoft://document/FILENAME?xid=137489,76" TargetMode="External"/><Relationship Id="rId63" Type="http://schemas.openxmlformats.org/officeDocument/2006/relationships/hyperlink" Target="lexsoft://document/FILENAME?xid=137492,13" TargetMode="External"/><Relationship Id="rId64" Type="http://schemas.openxmlformats.org/officeDocument/2006/relationships/hyperlink" Target="lexsoft://document/FILENAME?xid=142871,69" TargetMode="External"/><Relationship Id="rId65" Type="http://schemas.openxmlformats.org/officeDocument/2006/relationships/hyperlink" Target="lexsoft://document/FILENAME?xid=142871,80" TargetMode="External"/><Relationship Id="rId66" Type="http://schemas.openxmlformats.org/officeDocument/2006/relationships/hyperlink" Target="lexsoft://document/FILENAME?xid=142871,85" TargetMode="External"/><Relationship Id="rId67" Type="http://schemas.openxmlformats.org/officeDocument/2006/relationships/hyperlink" Target="lexsoft://document/FILENAME?xid=142871,88" TargetMode="External"/><Relationship Id="rId68" Type="http://schemas.openxmlformats.org/officeDocument/2006/relationships/hyperlink" Target="lexsoft://document/FILENAME?xid=279245,43" TargetMode="External"/><Relationship Id="rId69" Type="http://schemas.openxmlformats.org/officeDocument/2006/relationships/hyperlink" Target="lexsoft://document/FILENAME?xid=142765,12" TargetMode="External"/><Relationship Id="rId70" Type="http://schemas.openxmlformats.org/officeDocument/2006/relationships/hyperlink" Target="lexsoft://document/FILENAME?xid=137489,49" TargetMode="External"/><Relationship Id="rId71" Type="http://schemas.openxmlformats.org/officeDocument/2006/relationships/hyperlink" Target="lexsoft://document/FILENAME?xid=279245,71" TargetMode="External"/><Relationship Id="rId72" Type="http://schemas.openxmlformats.org/officeDocument/2006/relationships/hyperlink" Target="lexsoft://document/FILENAME?xid=142871,56" TargetMode="External"/><Relationship Id="rId73" Type="http://schemas.openxmlformats.org/officeDocument/2006/relationships/hyperlink" Target="lexsoft://document/FILENAME?xid=279245,20" TargetMode="External"/><Relationship Id="rId74" Type="http://schemas.openxmlformats.org/officeDocument/2006/relationships/hyperlink" Target="lexsoft://document/FILENAME?xid=137492,194" TargetMode="External"/><Relationship Id="rId75" Type="http://schemas.openxmlformats.org/officeDocument/2006/relationships/hyperlink" Target="lexsoft://document/FILENAME?xid=137491,394" TargetMode="External"/><Relationship Id="rId76" Type="http://schemas.openxmlformats.org/officeDocument/2006/relationships/hyperlink" Target="lexsoft://document/FILENAME?xid=137491,395" TargetMode="External"/><Relationship Id="rId77" Type="http://schemas.openxmlformats.org/officeDocument/2006/relationships/hyperlink" Target="lexsoft://document/FILENAME?xid=140784,163" TargetMode="External"/><Relationship Id="rId78" Type="http://schemas.openxmlformats.org/officeDocument/2006/relationships/hyperlink" Target="lexsoft://document/FILENAME?xid=142891,2" TargetMode="External"/><Relationship Id="rId79" Type="http://schemas.openxmlformats.org/officeDocument/2006/relationships/hyperlink" Target="lexsoft://document/FILENAME?xid=137490,219" TargetMode="External"/><Relationship Id="rId80" Type="http://schemas.openxmlformats.org/officeDocument/2006/relationships/hyperlink" Target="lexsoft://document/FILENAME?xid=142891,8" TargetMode="External"/><Relationship Id="rId81" Type="http://schemas.openxmlformats.org/officeDocument/2006/relationships/hyperlink" Target="lexsoft://document/FILENAME?xid=142871,73" TargetMode="External"/><Relationship Id="rId82" Type="http://schemas.openxmlformats.org/officeDocument/2006/relationships/hyperlink" Target="lexsoft://document/FILENAME?xid=137491,331" TargetMode="External"/><Relationship Id="rId83" Type="http://schemas.openxmlformats.org/officeDocument/2006/relationships/hyperlink" Target="lexsoft://document/FILENAME?xid=137489,58" TargetMode="External"/><Relationship Id="rId84" Type="http://schemas.openxmlformats.org/officeDocument/2006/relationships/hyperlink" Target="lexsoft://document/FILENAME?xid=137489,59" TargetMode="External"/><Relationship Id="rId85" Type="http://schemas.openxmlformats.org/officeDocument/2006/relationships/hyperlink" Target="lexsoft://document/FILENAME?xid=142765,14" TargetMode="External"/><Relationship Id="rId86" Type="http://schemas.openxmlformats.org/officeDocument/2006/relationships/hyperlink" Target="lexsoft://document/FILENAME?xid=142765,15" TargetMode="External"/><Relationship Id="rId87" Type="http://schemas.openxmlformats.org/officeDocument/2006/relationships/hyperlink" Target="lexsoft://document/FILENAME?xid=137492,180" TargetMode="External"/><Relationship Id="rId88" Type="http://schemas.openxmlformats.org/officeDocument/2006/relationships/hyperlink" Target="lexsoft://document/FILENAME?xid=137492,232" TargetMode="External"/><Relationship Id="rId89" Type="http://schemas.openxmlformats.org/officeDocument/2006/relationships/hyperlink" Target="lexsoft://document/FILENAME?xid=142987,38" TargetMode="External"/><Relationship Id="rId90" Type="http://schemas.openxmlformats.org/officeDocument/2006/relationships/hyperlink" Target="lexsoft://document/FILENAME?xid=137490,45" TargetMode="External"/><Relationship Id="rId91" Type="http://schemas.openxmlformats.org/officeDocument/2006/relationships/hyperlink" Target="lexsoft://document/FILENAME?xid=279245,62" TargetMode="External"/><Relationship Id="rId92" Type="http://schemas.openxmlformats.org/officeDocument/2006/relationships/hyperlink" Target="lexsoft://document/FILENAME?xid=279245,65" TargetMode="External"/><Relationship Id="rId93" Type="http://schemas.openxmlformats.org/officeDocument/2006/relationships/hyperlink" Target="lexsoft://document/FILENAME?xid=278967,23" TargetMode="External"/><Relationship Id="rId94" Type="http://schemas.openxmlformats.org/officeDocument/2006/relationships/hyperlink" Target="lexsoft://document/FILENAME?xid=137485,968" TargetMode="External"/><Relationship Id="rId95" Type="http://schemas.openxmlformats.org/officeDocument/2006/relationships/hyperlink" Target="lexsoft://document/FILENAME?xid=137490,95" TargetMode="External"/><Relationship Id="rId96" Type="http://schemas.openxmlformats.org/officeDocument/2006/relationships/hyperlink" Target="lexsoft://document/FILENAME?xid=139739,1" TargetMode="External"/><Relationship Id="rId97" Type="http://schemas.openxmlformats.org/officeDocument/2006/relationships/hyperlink" Target="lexsoft://document/FILENAME?xid=279245,28" TargetMode="External"/><Relationship Id="rId98" Type="http://schemas.openxmlformats.org/officeDocument/2006/relationships/hyperlink" Target="lexsoft://document/FILENAME?xid=142550,201" TargetMode="External"/><Relationship Id="rId99" Type="http://schemas.openxmlformats.org/officeDocument/2006/relationships/hyperlink" Target="lexsoft://document/FILENAME?xid=142764,33" TargetMode="External"/><Relationship Id="rId100" Type="http://schemas.openxmlformats.org/officeDocument/2006/relationships/hyperlink" Target="lexsoft://document/FILENAME?xid=142104,19" TargetMode="External"/><Relationship Id="rId101" Type="http://schemas.openxmlformats.org/officeDocument/2006/relationships/hyperlink" Target="lexsoft://document/FILENAME?xid=140784,68" TargetMode="External"/><Relationship Id="rId102" Type="http://schemas.openxmlformats.org/officeDocument/2006/relationships/hyperlink" Target="lexsoft://document/FILENAME?xid=137490,45" TargetMode="External"/><Relationship Id="rId103" Type="http://schemas.openxmlformats.org/officeDocument/2006/relationships/hyperlink" Target="lexsoft://document/FILENAME?xid=279245,62" TargetMode="External"/><Relationship Id="rId104" Type="http://schemas.openxmlformats.org/officeDocument/2006/relationships/hyperlink" Target="lexsoft://document/FILENAME?xid=142987,39" TargetMode="External"/><Relationship Id="rId105" Type="http://schemas.openxmlformats.org/officeDocument/2006/relationships/hyperlink" Target="lexsoft://document/FILENAME?xid=137490,45" TargetMode="External"/><Relationship Id="rId106" Type="http://schemas.openxmlformats.org/officeDocument/2006/relationships/hyperlink" Target="lexsoft://document/FILENAME?xid=139743,18" TargetMode="External"/><Relationship Id="rId107" Type="http://schemas.openxmlformats.org/officeDocument/2006/relationships/hyperlink" Target="lexsoft://document/FILENAME?xid=142871,75" TargetMode="External"/><Relationship Id="rId108" Type="http://schemas.openxmlformats.org/officeDocument/2006/relationships/hyperlink" Target="lexsoft://document/FILENAME?xid=142763,6" TargetMode="External"/><Relationship Id="rId109" Type="http://schemas.openxmlformats.org/officeDocument/2006/relationships/hyperlink" Target="lexsoft://document/FILENAME?xid=142763,7" TargetMode="External"/><Relationship Id="rId110" Type="http://schemas.openxmlformats.org/officeDocument/2006/relationships/hyperlink" Target="lexsoft://document/FILENAME?xid=278967,22" TargetMode="External"/><Relationship Id="rId111" Type="http://schemas.openxmlformats.org/officeDocument/2006/relationships/hyperlink" Target="lexsoft://document/FILENAME?xid=137493,46" TargetMode="External"/><Relationship Id="rId112" Type="http://schemas.openxmlformats.org/officeDocument/2006/relationships/hyperlink" Target="lexsoft://document/FILENAME?xid=137493,55" TargetMode="External"/><Relationship Id="rId113" Type="http://schemas.openxmlformats.org/officeDocument/2006/relationships/hyperlink" Target="lexsoft://document/FILENAME?xid=137491,1" TargetMode="External"/><Relationship Id="rId114" Type="http://schemas.openxmlformats.org/officeDocument/2006/relationships/hyperlink" Target="lexsoft://document/FILENAME?xid=137490,57" TargetMode="External"/><Relationship Id="rId115" Type="http://schemas.openxmlformats.org/officeDocument/2006/relationships/hyperlink" Target="lexsoft://document/FILENAME?xid=137490,66" TargetMode="External"/><Relationship Id="rId116" Type="http://schemas.openxmlformats.org/officeDocument/2006/relationships/hyperlink" Target="lexsoft://document/FILENAME?xid=137490,70" TargetMode="External"/><Relationship Id="rId117" Type="http://schemas.openxmlformats.org/officeDocument/2006/relationships/hyperlink" Target="lexsoft://document/FILENAME?xid=137491,359" TargetMode="External"/><Relationship Id="rId118" Type="http://schemas.openxmlformats.org/officeDocument/2006/relationships/hyperlink" Target="lexsoft://document/FILENAME?xid=142754,1" TargetMode="External"/><Relationship Id="rId119" Type="http://schemas.openxmlformats.org/officeDocument/2006/relationships/hyperlink" Target="lexsoft://document/FILENAME?xid=142871,1" TargetMode="External"/><Relationship Id="rId120" Type="http://schemas.openxmlformats.org/officeDocument/2006/relationships/hyperlink" Target="lexsoft://document/FILENAME?xid=139854,1" TargetMode="External"/><Relationship Id="rId121" Type="http://schemas.openxmlformats.org/officeDocument/2006/relationships/hyperlink" Target="lexsoft://document/FILENAME?xid=139497,1" TargetMode="External"/><Relationship Id="rId122" Type="http://schemas.openxmlformats.org/officeDocument/2006/relationships/hyperlink" Target="lexsoft://document/FILENAME?xid=143035,1" TargetMode="External"/><Relationship Id="rId123" Type="http://schemas.openxmlformats.org/officeDocument/2006/relationships/hyperlink" Target="lexsoft://document/FILENAME?xid=2596719,1" TargetMode="External"/><Relationship Id="rId124" Type="http://schemas.openxmlformats.org/officeDocument/2006/relationships/hyperlink" Target="lexsoft://document/FILENAME?xid=137491,116" TargetMode="External"/><Relationship Id="rId125" Type="http://schemas.openxmlformats.org/officeDocument/2006/relationships/hyperlink" Target="lexsoft://document/FILENAME?xid=138965,1" TargetMode="External"/><Relationship Id="rId126" Type="http://schemas.openxmlformats.org/officeDocument/2006/relationships/hyperlink" Target="lexsoft://document/FILENAME?xid=137490,14" TargetMode="External"/><Relationship Id="rId127" Type="http://schemas.openxmlformats.org/officeDocument/2006/relationships/hyperlink" Target="lexsoft://document/FILENAME?xid=137485,968" TargetMode="External"/><Relationship Id="rId128" Type="http://schemas.openxmlformats.org/officeDocument/2006/relationships/hyperlink" Target="lexsoft://document/FILENAME?xid=142871,81" TargetMode="External"/><Relationship Id="rId129" Type="http://schemas.openxmlformats.org/officeDocument/2006/relationships/hyperlink" Target="lexsoft://document/FILENAME?xid=137490,58" TargetMode="External"/><Relationship Id="rId130" Type="http://schemas.openxmlformats.org/officeDocument/2006/relationships/hyperlink" Target="lexsoft://document/FILENAME?xid=278967,30" TargetMode="External"/><Relationship Id="rId131" Type="http://schemas.openxmlformats.org/officeDocument/2006/relationships/hyperlink" Target="lexsoft://document/FILENAME?xid=137490,24" TargetMode="External"/><Relationship Id="rId132" Type="http://schemas.openxmlformats.org/officeDocument/2006/relationships/hyperlink" Target="lexsoft://document/FILENAME?xid=142754,42" TargetMode="External"/><Relationship Id="rId133" Type="http://schemas.openxmlformats.org/officeDocument/2006/relationships/hyperlink" Target="lexsoft://document/FILENAME?xid=137492,63" TargetMode="External"/><Relationship Id="rId134" Type="http://schemas.openxmlformats.org/officeDocument/2006/relationships/hyperlink" Target="lexsoft://document/FILENAME?xid=137492,171" TargetMode="External"/><Relationship Id="rId135" Type="http://schemas.openxmlformats.org/officeDocument/2006/relationships/hyperlink" Target="lexsoft://document/FILENAME?xid=142871,50" TargetMode="External"/><Relationship Id="rId136" Type="http://schemas.openxmlformats.org/officeDocument/2006/relationships/hyperlink" Target="lexsoft://document/FILENAME?xid=137490,50" TargetMode="External"/><Relationship Id="rId137" Type="http://schemas.openxmlformats.org/officeDocument/2006/relationships/hyperlink" Target="lexsoft://document/FILENAME?xid=137491,21" TargetMode="External"/><Relationship Id="rId138" Type="http://schemas.openxmlformats.org/officeDocument/2006/relationships/hyperlink" Target="lexsoft://document/FILENAME?xid=143680,74" TargetMode="External"/><Relationship Id="rId139" Type="http://schemas.openxmlformats.org/officeDocument/2006/relationships/hyperlink" Target="lexsoft://document/FILENAME?xid=138965,56" TargetMode="External"/><Relationship Id="rId140" Type="http://schemas.openxmlformats.org/officeDocument/2006/relationships/hyperlink" Target="lexsoft://document/FILENAME?xid=138965,1" TargetMode="External"/><Relationship Id="rId141" Type="http://schemas.openxmlformats.org/officeDocument/2006/relationships/hyperlink" Target="lexsoft://document/FILENAME?xid=140213,13" TargetMode="External"/><Relationship Id="rId142" Type="http://schemas.openxmlformats.org/officeDocument/2006/relationships/hyperlink" Target="lexsoft://document/FILENAME?xid=140213,16" TargetMode="External"/><Relationship Id="rId143" Type="http://schemas.openxmlformats.org/officeDocument/2006/relationships/hyperlink" Target="lexsoft://document/FILENAME?xid=137485,1495" TargetMode="External"/><Relationship Id="rId144" Type="http://schemas.openxmlformats.org/officeDocument/2006/relationships/hyperlink" Target="lexsoft://document/FILENAME?xid=140213,6" TargetMode="External"/><Relationship Id="rId145" Type="http://schemas.openxmlformats.org/officeDocument/2006/relationships/hyperlink" Target="lexsoft://document/FILENAME?xid=139692,1" TargetMode="External"/><Relationship Id="rId146" Type="http://schemas.openxmlformats.org/officeDocument/2006/relationships/hyperlink" Target="lexsoft://document/FILENAME?xid=137490,40" TargetMode="External"/><Relationship Id="rId147" Type="http://schemas.openxmlformats.org/officeDocument/2006/relationships/hyperlink" Target="lexsoft://document/FILENAME?xid=142871,50" TargetMode="External"/><Relationship Id="rId148" Type="http://schemas.openxmlformats.org/officeDocument/2006/relationships/hyperlink" Target="lexsoft://document/FILENAME?xid=137492,505" TargetMode="External"/><Relationship Id="rId149" Type="http://schemas.openxmlformats.org/officeDocument/2006/relationships/hyperlink" Target="lexsoft://document/FILENAME?xid=278967,24" TargetMode="External"/><Relationship Id="rId150" Type="http://schemas.openxmlformats.org/officeDocument/2006/relationships/hyperlink" Target="lexsoft://document/FILENAME?xid=137485,2043" TargetMode="External"/><Relationship Id="rId151" Type="http://schemas.openxmlformats.org/officeDocument/2006/relationships/hyperlink" Target="lexsoft://document/FILENAME?xid=137490,46" TargetMode="External"/><Relationship Id="rId152" Type="http://schemas.openxmlformats.org/officeDocument/2006/relationships/hyperlink" Target="lexsoft://document/FILENAME?xid=137488,20" TargetMode="External"/><Relationship Id="rId153" Type="http://schemas.openxmlformats.org/officeDocument/2006/relationships/hyperlink" Target="lexsoft://document/FILENAME?xid=142871,95" TargetMode="External"/><Relationship Id="rId154" Type="http://schemas.openxmlformats.org/officeDocument/2006/relationships/hyperlink" Target="lexsoft://document/FILENAME?xid=140784,62" TargetMode="External"/><Relationship Id="rId155" Type="http://schemas.openxmlformats.org/officeDocument/2006/relationships/hyperlink" Target="lexsoft://document/FILENAME?xid=140784,66" TargetMode="External"/><Relationship Id="rId156" Type="http://schemas.openxmlformats.org/officeDocument/2006/relationships/hyperlink" Target="lexsoft://document/FILENAME?xid=142871,21" TargetMode="External"/><Relationship Id="rId157" Type="http://schemas.openxmlformats.org/officeDocument/2006/relationships/hyperlink" Target="lexsoft://document/FILENAME?xid=142871,30" TargetMode="External"/><Relationship Id="rId158" Type="http://schemas.openxmlformats.org/officeDocument/2006/relationships/hyperlink" Target="lexsoft://document/FILENAME?xid=138965,28" TargetMode="External"/><Relationship Id="rId159" Type="http://schemas.openxmlformats.org/officeDocument/2006/relationships/hyperlink" Target="lexsoft://document/FILENAME?xid=140784,62" TargetMode="External"/><Relationship Id="rId160" Type="http://schemas.openxmlformats.org/officeDocument/2006/relationships/hyperlink" Target="lexsoft://document/FILENAME?xid=140784,66" TargetMode="External"/><Relationship Id="rId161" Type="http://schemas.openxmlformats.org/officeDocument/2006/relationships/hyperlink" Target="lexsoft://document/FILENAME?xid=137492,222" TargetMode="External"/><Relationship Id="rId162" Type="http://schemas.openxmlformats.org/officeDocument/2006/relationships/hyperlink" Target="lexsoft://document/FILENAME?xid=142871,90" TargetMode="External"/><Relationship Id="rId163" Type="http://schemas.openxmlformats.org/officeDocument/2006/relationships/hyperlink" Target="lexsoft://document/FILENAME?xid=137491,116" TargetMode="External"/><Relationship Id="rId164" Type="http://schemas.openxmlformats.org/officeDocument/2006/relationships/hyperlink" Target="lexsoft://document/FILENAME?xid=138965,24" TargetMode="External"/><Relationship Id="rId165" Type="http://schemas.openxmlformats.org/officeDocument/2006/relationships/hyperlink" Target="lexsoft://document/FILENAME?xid=278967,26" TargetMode="External"/><Relationship Id="rId166" Type="http://schemas.openxmlformats.org/officeDocument/2006/relationships/hyperlink" Target="lexsoft://document/FILENAME?xid=140784,9" TargetMode="External"/><Relationship Id="rId167" Type="http://schemas.openxmlformats.org/officeDocument/2006/relationships/hyperlink" Target="lexsoft://document/FILENAME?xid=140784,9" TargetMode="External"/><Relationship Id="rId168" Type="http://schemas.openxmlformats.org/officeDocument/2006/relationships/hyperlink" Target="lexsoft://document/FILENAME?xid=142104,20" TargetMode="Externa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46:22Z</dcterms:created>
  <dc:creator/>
  <dc:description/>
  <dc:language>en-US</dc:language>
  <cp:lastModifiedBy/>
  <cp:lastPrinted>2113-01-02T00:00:00Z</cp:lastPrinted>
  <cp:revision>0</cp:revision>
  <dc:subject/>
  <dc:title/>
</cp:coreProperties>
</file>